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Акционерное общество «Канская сортоиспытательная стан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28"/>
        <w:gridCol w:w="466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663631, Красноярский край, Канский район, с. Бражное, ул. Коростелева, 3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oks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</w:t>
      </w:r>
    </w:p>
    <w:p>
      <w:pPr>
        <w:pStyle w:val="Normal"/>
        <w:spacing w:before="240" w:after="0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АО «К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2152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5001130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Я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8, г. Красноярск, Красноярского края, ул. Полигонная,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кционерного общества «Канская сортоиспытательная станц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Его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6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6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</w:t>
      </w:r>
      <w:r>
        <w:rPr/>
        <w:t>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76"/>
        <w:gridCol w:w="418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</w:t>
      </w:r>
      <w:r>
        <w:rPr/>
        <w:t>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1:13:00Z</dcterms:created>
  <dc:creator>Avdeenok.elena</dc:creator>
  <dc:description/>
  <cp:keywords/>
  <dc:language>en-US</dc:language>
  <cp:lastModifiedBy>Авдеёнок Елена Викторовна</cp:lastModifiedBy>
  <cp:lastPrinted>2014-10-01T11:44:00Z</cp:lastPrinted>
  <dcterms:modified xsi:type="dcterms:W3CDTF">2025-12-29T01:13:00Z</dcterms:modified>
  <cp:revision>2</cp:revision>
  <dc:subject/>
  <dc:title>СПИСОК АФФИЛИРОВАННЫХ ЛИЦ</dc:title>
</cp:coreProperties>
</file>